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szív működése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erkalcémia kezdetben növeli a szívösszehúzódások erej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-ionok fontos szerepet játszanak a Na- és a K-permeabilit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bályozásá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 területre NEM jellemzô a spontán diasztol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larizáció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. Szinusz csom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. A-V csom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. His-köt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. Tawara szár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. Kamrai munkaizomz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i akciós potenciál mely fázisában a legnagyob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trium konduktanci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. Felszálló szá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. Plátó fáz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. Repolariz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. A repolarizációt követô nyugalmi szakasz ala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. Nem változik jelentôsen a kamrai szívciklus folyam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i akciós potenciál mely fázisában a legnagyobb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lcium konduktanci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. Felszálló szá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. Plátó fáz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. Repolariz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. A repolarizációt követô nyugalmi szakasz ala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. Nem változik jelentôsen a kamrai szívciklus folyam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 ioncsatornák megnyílása felelôs a kamrai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ra jellemzô plátófázis kialakulásáér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. Ca csatorn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. Na csatorn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. A befelé egyenirányító kálium csatorn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. A késôi kálium csatorn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. Egyik sem, mert a Na-K pumpa önmagában is képes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látófázist kialakíta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extracelluláris tér Ca tartalmát csökkentjük, az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 plátója pozitívabb potenciálok felé tolód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yenkor kisebb lesz a plátó alatti Ca ára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i munkaizomrostok akciós potenciáljának plátó fázi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tt alkalmazott ingerek nem váltanak ki újabb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mbrán a plátó alatt abszolút refrakter fázisban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szívizom nem tetanizálhat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akciós ideje nem haladja meg jelentôsen az abszolú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rakter fázis hossz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Ca teljes elvonása nem befolyásolj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ívkontrakciók nagyságá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szív a kontrakciójához szükséges teljes Ca mennyiség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sô tárolóhelyekrôl szabadítja f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 Ha mindegyik helytel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 His-köteget átvágju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pitvarkontrakciók terjedési sebessége kétszer 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lesz, mint az átvágás elô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kamrai összehúzódások frekvenciája 30-40/perc les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P-Q intervallum 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QRS komplexum alakja kontrakcióról kontrakcióra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állítás sem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 Ha valamennyi hely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pacemaker sejtjei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membránpotenciál folyamatosan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membránpotenciál abszolút nagysága mindig kisebb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int a szív más sejtjeinek nyugalmi potenciál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membránpotenciál idôbeli változása megszľnik, h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ívet denerválju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spontán diasztolés depolarizáció meredekebbé vál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impatikus ingerlés hatás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valamennyi állítás igaz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ZOLJON AZ ALĆBBI KULCS ALAPJĆN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. ha az 1., 2. és 3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. ha az 1. és 3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. ha a  2. és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. ha a  4. állítás helye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. ha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urkinje rost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gyorsabban vezetik az ingerületet mint a munkaizomz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rostjai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növelik a heterotóp ingerképzés kialakulásá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alószínľségét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lehetôvé teszik, hogy a kamra valamennyi terül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yakorlatilag egyszerre húzódjon össz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késleltetik a szisztolét a kamra telôdése al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i eredetľ extraszisztolét a rendesnél hosszabb,</w:t>
      </w:r>
    </w:p>
    <w:p>
      <w:pPr>
        <w:pStyle w:val="Normal"/>
        <w:rPr/>
      </w:pPr>
      <w:r>
        <w:rPr>
          <w:rFonts w:cs="Courier New" w:ascii="Courier New" w:hAnsi="Courier New"/>
        </w:rPr>
        <w:t>ún. kompenzációs pauza köve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 a szinuszból jövô következô ingerimpulzust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szisztolét követô refrakter periódusban kapj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ológiás körülmények között az EKG S-T szakasza izoelektrom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KG S-T szakaszának megfelelôen a kamrabázis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mracsúcs egyaránt nyugalomban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izolált békaszív kanüljébe 120 mM kálium tartalm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ger-oldatot adunk, a kontrakciók amplitúdója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álium-koncentráció növelésére a szívizomsejt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larizál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szívben hol a leggyorsabb az ingerület vezetés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. Szinusz csom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. Pitvari munkaizomz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C. A-V csom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. Tawara szár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. Kamrai munkaizomz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jobb és bal szívfélbôl 1 perc alatt ürülô vérmennyisé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össze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szívfrekvencia növekedésével növekedhet, de csökkenh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meleg környezetben reflexesen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növekedhet, ha álló helyzetbôl fekvô helyzetbe kerül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emé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 összehúzódása csak a pitvarszisztole telj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ejezôdése után kezdô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V csomó ingerületvezetése lass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telôdésének fokozódása a nagyvérköri art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érnyomást nem 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gyvérköri artériás vérnyomás a perctérfogat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ifériás ellenállás függv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onos idô alatt a jobb szívfél kevesebb munkát végez, min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gyanazon idô alatt a kisvérkörön kevesebb vér áramlik á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 nagyvérkörö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jes átvezetési blokk esetén a pitvarok és kamrák</w:t>
      </w:r>
    </w:p>
    <w:p>
      <w:pPr>
        <w:pStyle w:val="Normal"/>
        <w:rPr/>
      </w:pPr>
      <w:r>
        <w:rPr>
          <w:rFonts w:cs="Courier New" w:ascii="Courier New" w:hAnsi="Courier New"/>
        </w:rPr>
        <w:t>egymástól függetlenül mľköd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bert-vonalakon az ingerület nem terjed 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SZA KI A HELYES VĆLASZT! HA EGYIK VĆLASZ SEM HELYES, VĆLASSZ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ikor a szív frekvenciája fokozódik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. a kamrai akciós potenciál idôtartama 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. a szisztole és diasztole idejének aránya 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. a kontrakciók amplitúdója 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. a diasztole ideje nem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. egyik állítás sem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hez futó szimpatikus idegrostok ingerlések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ingerképzés gyakorisága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ingerületvezetés gyorsu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ontraktilitás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koronáriák ellenállása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end-diasztolés térfogat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rsítsa az alábbi kombinációkat a megfelelô állítással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impatikus ingerlés hatására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. a szivizomzat kontrakciós ere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.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. mindkett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. egyik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rsítsa az alábbi kombinációkat a megfelelô állítással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ányos a kamra end-diasztolés volumené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. a pulzusvolum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.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. mindkett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. egyik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rsítsa az alábbi kombinációkat a megfelelô állítással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Ćltalában nô, ha a vénás visszaáramlás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. a pulzusvolum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.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. mindkett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. egyik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rsítsa az alábbi kombinációkat a megfelelô  állítással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zés hatására nyugalomban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. a pulzusvolum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B.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. mindkett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. egyik s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mpatikus tónus fokozódásak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szívizom kezdeti feszülése és a kontrakciós erô között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összefüggés megváltozik, adott rosthosszúsághoz kisebb er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ar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koronáriákon átfolyó vérmennyiség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z atrio-ventrikuláris átvezetés sebessége lassu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pacemaker sejtek spontán diasztolés depolarizációjá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ebessége n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séges felnôtt ember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vagusz kifejezett gátló hatást gyakorol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ívfrekvenciá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vagusz-hatás felfüggesztése kb. 50%-kal növeli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ívfrekvenci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vagusz-hatást reflexfolyamatok is szabályozzá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vaguszingerlés a pitvarizomzat kontraktilitását ne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befolyás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 a szimpatikus rostok ingerlésével tetanizálhat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latív refrakter szakban már kiváltható újabb összehúzód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drenalin szívhatásai atropin adásával kivédhetô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drenalin a szíven elsôsorban a béta receptorokho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tôdve fejti ki hat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i munkához szokott egyéneken a perctérfogat alig 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kai munka végzése eseté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ívünk a testi munkához a perctérfogat növelése helye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talában a pulzustérfogat növelésével alkalmazko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 Ha valamennyi helytel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KG képen a P-Q idô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. megfelel a kamrai depolarizáció idôtartamá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. megfelel a kamrai repolarizáció idôtartamá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. megfelel a pitvar-kamrai átvezetési idôn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. a mindenkori szívciklus kétharmad rész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. egyik állítás sem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 az egyetlen  HELYES állítást! Ha mindegyik helytel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ciklus melyik fázisának elején keletkezik a II. szívhang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zotóniás 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zometriás 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zometriás 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zotóniás 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egyik sem a felsoroltak köz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TELEN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. izometriás kontrakció alatt az AV és szemilunár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illentyľk zárva van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. az izometriás kontrakció végén az AV billentyľk kinyíln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. az izotóniás kontrakció alatt a kamrák kiürüln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. diasztole alatt az aortában uralkodó nagyobb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szemilunáris billentyľket bezár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. a trikuszpidális billentyľk hiányos záródása súly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keringési zavarokat okoz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 Ha valamennyi helytel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E-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ciklus melyik fázisának elején keletkezik az I.szívhang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. izotóniás 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. izometriás 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. izometriás 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. izotóniás 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. egyik sem a felsoroltak köz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plátófázisa alatt a nyugalmi, befel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nirányító K csatornák vezetôképesség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látó alatt a K-áram befelé irányu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lôsszív mely anyagot tudja felhasznál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iatermelés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tejsa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szabad zsírsa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glukó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minósav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án szíven vagusingerlés hatására a kamrai munkaizomrost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aktilis erej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cetilkolin fokozza a szívizommembrán Ca vezetôképesség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renalin adásával a szíven pozitív kronotróp hat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ható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drenalin növeli a pitvar-kamrai átvezetési idô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ocardium aerob módon képes metabolizálni a követke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yagok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Gluco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Lakt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minósava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Szabad zsírsav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ocardium metabolizálni képes a következô anyagok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Palmit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Sztear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Ole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Koleszterin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 nagy laktátbontó képessége alkalmassá teszi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ívizomsejteket arra ,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Tartósan teljesen anaerob viszonyok között is mľködjene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Széles határok között alkalmazkodjanak a szervez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tabolikus állapotáho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Energiaszükségletüket kizárólag laktátból fedezzé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Több laktátot égessenek el, mint amennyit saját anaero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likolízisük term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yen terápiás cél érdekében kerülhet sor egy pozitív inotróp</w:t>
      </w:r>
    </w:p>
    <w:p>
      <w:pPr>
        <w:pStyle w:val="Normal"/>
        <w:rPr/>
      </w:pPr>
      <w:r>
        <w:rPr>
          <w:rFonts w:cs="Courier New" w:ascii="Courier New" w:hAnsi="Courier New"/>
        </w:rPr>
        <w:t>hatású drog alkalmazásár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szív mľködési frekvenciájának csökkent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szív kóros megnagyobbodásának mérsék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ontrakciós erô fokoz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szívizomzat tömegének növe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szív ingerelhetôségének fokoz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yen terápiás cél érdekében kerülhet sor negatív kronotró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ású drog alkalmazásár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szív mľködési frekvenciájának csökkent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szív kóros megnagyobbodásának mérsék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ontrakciós erô fokoz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szívizomzat tömegének növe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szív ingerelhetôségének fokoz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/>
      </w:pPr>
      <w:r>
        <w:rPr>
          <w:rFonts w:cs="Courier New" w:ascii="Courier New" w:hAnsi="Courier New"/>
        </w:rPr>
        <w:t>Jelölje meg, hogy a szívmľködés mely tulajdonságá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következô abnormalitások felderítésében nyújtja az EK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gkevesebb segítséget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szív mellkason belüli pozí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pitvar-kamrai átvezet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szívritm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myocardium kontraktilit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koronária perfúzió mérté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észséges myocardium esetében az alábbi tényezôk közü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nek a növekedése idézi elô (a többi paramét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ozatlannak feltételezve) a szív által végzett mun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ésé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Kontrakciós er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Vénás telôd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rezisztenciaerek átmérô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centrális vénás nyomás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milunáris billentyľk záródásával veszi kezdeté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zometriás kamra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zotóniás kamra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zometriás kamra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zotóniás kamrarelaxáció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Pitvari syst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emilunáris billentyľk nyílásával veszi kezdeté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zometriás kamra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zotóniás kamra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zometriás kamra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zotóniás kamra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Pitvari syst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itorlás billentyľk záródásával veszi kezdeté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Izometriás kamra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zotóniás kamra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Izometriás kamra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zotóniás kamrarelax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Pitvari syst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ívátültetésen átesett személy fizikai terhelés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entkezô perctérfogatnövekedésének mechanizmu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Centrális reflexként csökkenô vagus tónu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terhelés hatására csökkenô end-diastolés 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Fokozott vénás vissza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Lecsökken a systole idôtartam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Transzplantált szív nem képes a fizikai terhelés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rctérfogatnövekedéssel reagál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ugalomban lévô, egészséges személyben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60-80 m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0.7-0.9 li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2-3 li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5-6 lite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8-10 li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oxiás myocardium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glukóz és a laktát felhasználása fokozód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glukóz felhasználása fokozódik, a laktáté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glukóz felhasználása csökken, a laktáté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glukóz és a laktát felhasználása egyaránt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glukóz és a laktát változatlan arányban és mennyiség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erül felhasználás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 tetszôleges elôfeszítés mellett konstans nagyság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akciós erôt produk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ocardium feszülése az aktív és passzív feszülés összegév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sz mindig megegye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ocardium elôfeszítésének tetszôleges mértékľ fokozásával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ívizomzat teljes feszülése növekedni fo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ocardium feszülése az aktív és passzív feszülés összegével</w:t>
      </w:r>
    </w:p>
    <w:p>
      <w:pPr>
        <w:pStyle w:val="Normal"/>
        <w:rPr/>
      </w:pPr>
      <w:r>
        <w:rPr>
          <w:rFonts w:cs="Courier New" w:ascii="Courier New" w:hAnsi="Courier New"/>
        </w:rPr>
        <w:t>lesz mindig megegyez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mberi szív fiziológiás nyugalmi mľködé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kvenciájának 50%-os növelése a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ését idézi elô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iastole idôtartamának beszľkülése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énás telôdés mérték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 összehúzódásához nincs szüksé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celluláris kalcium ionok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ontrakciós szignálként szereplô Ca++  90-95%-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rkoplazmatikus retikulumból szárma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mpatikus vazokonstriktor idegek aktivitása csökken, h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fokozódik a carotis kemoreceptorainak izgalm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fokozódik a nyúltvelôi kemoreceptorok izgalm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fokozódik a fájdalomérzô receptorok izgalm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sinus caroticusban fokozódik a baroreceptor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zgalm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em változik sem a pulzusnyomás, sem az art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özépnyom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ljük a pulzustérfogatot. Változatlan perif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enállás és szívfrekvencia melle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ô a pulzusnyomás és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ô a pulzusnyomás, csökken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csökken a pulzusnyomás, nô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nô mind a szisztolés, mind a diasztolés nyomás, 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m változik az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em változik sem a pulzusnyomás, sem az artéri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en  belül az ingerületi hullám terjedése a leglassab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pitvari munkaizomzat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z Aschoff-Tawara csomó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His köteg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Purkinje rosto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kamrai munkaizomzat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alább felsorolt kóros aktivációi közül melyik okozhatj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gkisebb deformitást a QRS komplexus alakjá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pitvar-kamrai átvezetési blok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His köteg vezetési sebességéne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Tawara szárak vezetési sebességéne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kamrai fibrill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kamrai extrasziszto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itív inotróp hatású szer egészséges szív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csökkenti a pulzusszámo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csökkenti a szív mérete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fokozza az összehúzódások erejé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megnöveli a kamrafal vastagságá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csökkenti a szívizom ingerlékenység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 kóros állapotok megítélésében várhatjuk az EKG-tó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egkevesebb információ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jobb kamra hipertróf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pitvar-kamrai átvezetési zav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szívritmuszavar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szív csökkent pumpafunkci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nagymértékben csökkent koronária-át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ológiás viszonyok között a sinus csomóról az AV-csomó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örténô ingerület áttevôdés idôtartama közelítôl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0.1 mse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1.0 mse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0.1 se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1.0 sec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10.0 se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keringési paraméter növekedése képes fokoz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munkájá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pulzus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vénás telôd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teljes perifériás ellenál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szív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valamenyi állítás ig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e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itvar-kamrai átvezetési idô kiszámításáho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mérjük a távolságot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P hullám kezdete, és az R hullám csúcsa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P hullám kezdete, és a QRS komplexus kezdete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P hullám kezdete, és a QRS komplexus vége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P hullám vége, és a QRS komplexus kezdete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P hullám vége, és a QRS komplexus vége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leletek közül melyiket találjuk m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észleges pitvar-kamrai átvezetési blokk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megnyúlt PQ intervall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kamraizomzat meggyorsult összehú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z ingerület terjedési sebességéne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a pitvar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His-köteg lassult ingerületvezet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fentiek egyike sem jellemzô a pitvar-kamra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átvezetési blokk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/>
      </w:pPr>
      <w:r>
        <w:rPr>
          <w:rFonts w:cs="Courier New" w:ascii="Courier New" w:hAnsi="Courier New"/>
        </w:rPr>
        <w:t>Einthoven-féle elvezetést alkalmazva azt találju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gy az R-hullám pozitív a II. és negatív a I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vezetésben, az R-vektor iránya valószínľl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-30 és +30 között v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+30 és +60 között v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+60 és +90 között v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+90 és +120 között va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+120 és +150 között v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tényezô nem fokozza a koronáriák vérátáramlásá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béta-adrenerg agonist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z artériás vér oxigénkoncentrációjána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z artériás vér széndioxid koncentrációjának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z artériás középnyomás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vagusz-tónus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ott vagusz-tónus hatására meg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percenkénti pulzusszá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PQ intervall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kamrai kontrakciós er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z end-diasztolés 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kai terhelés hatására egészséges személy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ódik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perctérfog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rtériás közép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kisvérköri vérátáramlá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kisvérköri vérnyo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tényezôk közül melyik képes megnövel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R-hullám amplitúdóját az I. elvezetésben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bradikardi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ha az eredô vektor balra deviá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pitvar-kamrai átvezetési zava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bal kamrafal megvastago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nusz csomó sejtmembránjának diasztol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larizációjában szerepet játsz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befelé irányuló nátrium áram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kifelé irányuló kálium áram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befelé irányuló kalcium áram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kifelé irányuló klorid áram fokoz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/>
      </w:pPr>
      <w:r>
        <w:rPr>
          <w:rFonts w:cs="Courier New" w:ascii="Courier New" w:hAnsi="Courier New"/>
        </w:rPr>
        <w:t>A belégzés alatti mellľri nyomásváltozás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vetkezményeként n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jobb kamra telô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jobb kamra ürül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nyomásgrádiens a jobb pitvar és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hasi vénák közö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z artériás középnyomá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ik tényezô képes a vérnyomás emelkedését és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lzusfrekvencia csökkenését kiváltan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fizikai terhel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testhômérséklet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nagy tengerszintfeletti magassá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intracranialis nyomásfokozód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kai munka során a perctérfogat növekedés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edményez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szimpatikus aktivitás növek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vázizomzat ereinek reflexes szľkület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fokozott vénás telôd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csökkent artériás középnyomás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i eredetľ extraszisztolékra jellemz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irreguláris kamrai 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His-köteg ingerületvezetésének blokk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z ingerület az AV-csomón keresztül nem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erjed rá a pitvar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irreguláris pitvari kontrakc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mrai elektromos vektor irányának megváltozását okozhat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testtartás változ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valamelyik kamra hipertrófiá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lkati tényezô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Tawara szárak vezetési zava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sô szívhang létrejöttében szerepet játszh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vitorlás billentyľk záródás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z aortába pumpált vér turbulens áraml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kamratelôdés kezdeti fázi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semilunáris billentyľk záród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zat nyugalomban lévô munkaizomrostjai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membránpotenciál kb -90 mV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 szarkomérhossz 2-2.5 mikrométer között v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z intra- és extracelluláris kálium 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hányados kb. 3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K-konduktancia kb. százszorosa a Na-konduktanciá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ugalomban lévô kamrai és pitvari munkaizomrostok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 nátrium elektrokémiai potenciálgrádiense befelé mut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a kálium elektrokémiai potenciálgrádiense kifelé mut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gyors nátrium csatornák feszültségfüggô módon nyílnak m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gyors nátrium csatornák aktiválódásának küszöbe -85 mV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któpiás gócok, vagy heterotóp pacemaker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pótritmusokat kelthetnek, ha a magasabbrend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ingerületkeltô és -vezetô pályák illetve központ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mľködése zavart, vagy kiesett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egyik példája az AV-csom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sinus csomón kívül bárhol létrejöhetne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munkaizomrostok is lehet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inusz csomó által vezérelt mľködési frekvenci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ódosul, ha a pacemaker sejtekben megválto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. a spontán diasztolés depolarizáció meredeksé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2. az ingerküszöb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3. a nyugalmi potenciál (max. repolarizációs érték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. a plátó-fázis alatti depolarizáció mérték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izomsejtek plátó-fázisa al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befelé irányuló nátrium áram folyik a gyo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satornákon 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befelé irányuló kalcium áram folyik a lass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satornákon 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a K-konduktancia eléri maximális érték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 Ca-konduktancia eléri maximális érték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vá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KG nem nyújt KÖZVETLEN információ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szív mechanikai teljesítményérô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szisztole és diasztole idôviszonyairó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szívfrekvenciáró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plazma-K-koncentrációjának változásairó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iníció szerint a szívind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. a perctérfogat és a testfelszín hányad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. a perctérfogat és a testtömeg hányad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. a perctérfogat és a szív által végzett munka hányad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 a pulzustérfogat és a testfelszín hányad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. a pulzusfrekvencia és a testfelszín hányado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ingerületképzô és -vezetô rendszerének legutols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gja, amely még rendelkezik pacemaker aktivitáss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bal kamrai izomz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His-köte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z AV-csom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Purkinje-hálóza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bal pitvari izomz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assza ki az egyetlen HELYES állítá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ív munkája jól közelíthetô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. a nyomás-térfogat görbe alatti területt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. a falfeszülés idôfüggésének értéké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. a pumpált vér mozgási energiájáv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. a szisztolés vérnyomássa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. a szívfrekvenciáv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3:19:00Z</dcterms:created>
  <dc:creator>Daimler-Benz AG</dc:creator>
  <dc:description/>
  <dc:language>en-US</dc:language>
  <cp:lastModifiedBy>Daimler-Benz AG</cp:lastModifiedBy>
  <dcterms:modified xsi:type="dcterms:W3CDTF">2003-01-18T13:56:00Z</dcterms:modified>
  <cp:revision>48</cp:revision>
  <dc:subject/>
  <dc:title>A szív működése</dc:title>
</cp:coreProperties>
</file>